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Deployment Guidelines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/>
        <w:tab/>
        <w:t>1) Extract apache-cxf-3.0.1.zip and place it to path: /opt/</w:t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2) Copy libJASProxy.so from /home/jakarta/authProxy/Bin/ to /home/jakarta/authProxy/Bin/ as libJASProxySTP.so</w:t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3) Please verify value of "TOMCAT_IP" in cra-config.properties/cralite-config.properties of respective env under global, update if required.</w:t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4) Copy jars from /opt/apache-cxf-3.0.1/lib/ to /opt/tomcat/webapps/STPWeb/WEB-INF/lib/</w:t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5) Copy signer.jar, verifier.jar in workspace under libraries\formsigner folder.</w:t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6) Export global.jar, globalejbclient.jar, framework.jar, appcommon.jar, appcommonejbclient.jar, paoejbclient.jar, security.jar, securityejbclient.jar from /opt/tomcat/webapps/CRA/WEB-INF/lib to /opt/tomcat/webapps/STPWeb/WEB-INF/lib</w:t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7) Export STPWeb as STPWeb.war to /opt/tomcat/webapps/ and deploy STPWeb.war (Follow same steps as followed while deploying CRA.war).</w:t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8) Add STP log properties in log4j.properties file of STPWeb.(Ignore if already added).</w:t>
      </w:r>
    </w:p>
    <w:p>
      <w:pPr>
        <w:pStyle w:val="Normal"/>
        <w:autoSpaceDE w:val="false"/>
        <w:bidi w:val="0"/>
        <w:spacing w:before="0" w:after="144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STP log:</w:t>
      </w:r>
    </w:p>
    <w:p>
      <w:pPr>
        <w:pStyle w:val="Normal"/>
        <w:autoSpaceDE w:val="false"/>
        <w:bidi w:val="0"/>
        <w:spacing w:before="0" w:after="144"/>
        <w:ind w:left="1730" w:right="0" w:hanging="0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logger.StpLogging=DEBUG, STP</w:t>
      </w:r>
    </w:p>
    <w:p>
      <w:pPr>
        <w:pStyle w:val="Normal"/>
        <w:tabs>
          <w:tab w:val="clear" w:pos="709"/>
          <w:tab w:val="left" w:pos="2465" w:leader="none"/>
          <w:tab w:val="left" w:pos="3200" w:leader="none"/>
          <w:tab w:val="left" w:pos="3935" w:leader="none"/>
          <w:tab w:val="left" w:pos="4670" w:leader="none"/>
          <w:tab w:val="left" w:pos="5405" w:leader="none"/>
          <w:tab w:val="left" w:pos="6140" w:leader="none"/>
          <w:tab w:val="left" w:pos="6875" w:leader="none"/>
          <w:tab w:val="left" w:pos="7610" w:leader="none"/>
          <w:tab w:val="left" w:pos="8345" w:leader="none"/>
          <w:tab w:val="left" w:pos="9080" w:leader="none"/>
          <w:tab w:val="left" w:pos="9815" w:leader="none"/>
          <w:tab w:val="left" w:pos="10550" w:leader="none"/>
          <w:tab w:val="left" w:pos="11285" w:leader="none"/>
          <w:tab w:val="left" w:pos="12020" w:leader="none"/>
          <w:tab w:val="left" w:pos="12755" w:leader="none"/>
          <w:tab w:val="left" w:pos="13490" w:leader="none"/>
          <w:tab w:val="left" w:pos="14225" w:leader="none"/>
          <w:tab w:val="left" w:pos="14960" w:leader="none"/>
          <w:tab w:val="left" w:pos="15695" w:leader="none"/>
          <w:tab w:val="left" w:pos="16430" w:leader="none"/>
          <w:tab w:val="left" w:pos="17165" w:leader="none"/>
          <w:tab w:val="left" w:pos="17900" w:leader="none"/>
          <w:tab w:val="left" w:pos="18635" w:leader="none"/>
          <w:tab w:val="left" w:pos="19370" w:leader="none"/>
          <w:tab w:val="left" w:pos="20105" w:leader="none"/>
          <w:tab w:val="left" w:pos="20840" w:leader="none"/>
          <w:tab w:val="left" w:pos="21575" w:leader="none"/>
          <w:tab w:val="left" w:pos="22310" w:leader="none"/>
          <w:tab w:val="left" w:pos="23045" w:leader="none"/>
          <w:tab w:val="left" w:pos="23780" w:leader="none"/>
          <w:tab w:val="left" w:pos="24515" w:leader="none"/>
          <w:tab w:val="left" w:pos="25250" w:leader="none"/>
        </w:tabs>
        <w:autoSpaceDE w:val="false"/>
        <w:ind w:left="1730" w:right="0" w:hanging="0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additivity.StpLogging=true</w:t>
      </w:r>
    </w:p>
    <w:p>
      <w:pPr>
        <w:pStyle w:val="Normal"/>
        <w:tabs>
          <w:tab w:val="clear" w:pos="709"/>
          <w:tab w:val="left" w:pos="2465" w:leader="none"/>
          <w:tab w:val="left" w:pos="3200" w:leader="none"/>
          <w:tab w:val="left" w:pos="3935" w:leader="none"/>
          <w:tab w:val="left" w:pos="4670" w:leader="none"/>
          <w:tab w:val="left" w:pos="5405" w:leader="none"/>
          <w:tab w:val="left" w:pos="6140" w:leader="none"/>
          <w:tab w:val="left" w:pos="6875" w:leader="none"/>
          <w:tab w:val="left" w:pos="7610" w:leader="none"/>
          <w:tab w:val="left" w:pos="8345" w:leader="none"/>
          <w:tab w:val="left" w:pos="9080" w:leader="none"/>
          <w:tab w:val="left" w:pos="9815" w:leader="none"/>
          <w:tab w:val="left" w:pos="10550" w:leader="none"/>
          <w:tab w:val="left" w:pos="11285" w:leader="none"/>
          <w:tab w:val="left" w:pos="12020" w:leader="none"/>
          <w:tab w:val="left" w:pos="12755" w:leader="none"/>
          <w:tab w:val="left" w:pos="13490" w:leader="none"/>
          <w:tab w:val="left" w:pos="14225" w:leader="none"/>
          <w:tab w:val="left" w:pos="14960" w:leader="none"/>
          <w:tab w:val="left" w:pos="15695" w:leader="none"/>
          <w:tab w:val="left" w:pos="16430" w:leader="none"/>
          <w:tab w:val="left" w:pos="17165" w:leader="none"/>
          <w:tab w:val="left" w:pos="17900" w:leader="none"/>
          <w:tab w:val="left" w:pos="18635" w:leader="none"/>
          <w:tab w:val="left" w:pos="19370" w:leader="none"/>
          <w:tab w:val="left" w:pos="20105" w:leader="none"/>
          <w:tab w:val="left" w:pos="20840" w:leader="none"/>
          <w:tab w:val="left" w:pos="21575" w:leader="none"/>
          <w:tab w:val="left" w:pos="22310" w:leader="none"/>
          <w:tab w:val="left" w:pos="23045" w:leader="none"/>
          <w:tab w:val="left" w:pos="23780" w:leader="none"/>
          <w:tab w:val="left" w:pos="24515" w:leader="none"/>
          <w:tab w:val="left" w:pos="25250" w:leader="none"/>
        </w:tabs>
        <w:autoSpaceDE w:val="false"/>
        <w:ind w:left="1730" w:right="0" w:hanging="0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appender.STP=org.apache.log4j.RollingFileAppender</w:t>
      </w:r>
    </w:p>
    <w:p>
      <w:pPr>
        <w:pStyle w:val="Normal"/>
        <w:tabs>
          <w:tab w:val="clear" w:pos="709"/>
          <w:tab w:val="left" w:pos="2465" w:leader="none"/>
          <w:tab w:val="left" w:pos="3200" w:leader="none"/>
          <w:tab w:val="left" w:pos="3935" w:leader="none"/>
          <w:tab w:val="left" w:pos="4670" w:leader="none"/>
          <w:tab w:val="left" w:pos="5405" w:leader="none"/>
          <w:tab w:val="left" w:pos="6140" w:leader="none"/>
          <w:tab w:val="left" w:pos="6875" w:leader="none"/>
          <w:tab w:val="left" w:pos="7610" w:leader="none"/>
          <w:tab w:val="left" w:pos="8345" w:leader="none"/>
          <w:tab w:val="left" w:pos="9080" w:leader="none"/>
          <w:tab w:val="left" w:pos="9815" w:leader="none"/>
          <w:tab w:val="left" w:pos="10550" w:leader="none"/>
          <w:tab w:val="left" w:pos="11285" w:leader="none"/>
          <w:tab w:val="left" w:pos="12020" w:leader="none"/>
          <w:tab w:val="left" w:pos="12755" w:leader="none"/>
          <w:tab w:val="left" w:pos="13490" w:leader="none"/>
          <w:tab w:val="left" w:pos="14225" w:leader="none"/>
          <w:tab w:val="left" w:pos="14960" w:leader="none"/>
          <w:tab w:val="left" w:pos="15695" w:leader="none"/>
          <w:tab w:val="left" w:pos="16430" w:leader="none"/>
          <w:tab w:val="left" w:pos="17165" w:leader="none"/>
          <w:tab w:val="left" w:pos="17900" w:leader="none"/>
          <w:tab w:val="left" w:pos="18635" w:leader="none"/>
          <w:tab w:val="left" w:pos="19370" w:leader="none"/>
          <w:tab w:val="left" w:pos="20105" w:leader="none"/>
          <w:tab w:val="left" w:pos="20840" w:leader="none"/>
          <w:tab w:val="left" w:pos="21575" w:leader="none"/>
          <w:tab w:val="left" w:pos="22310" w:leader="none"/>
          <w:tab w:val="left" w:pos="23045" w:leader="none"/>
          <w:tab w:val="left" w:pos="23780" w:leader="none"/>
          <w:tab w:val="left" w:pos="24515" w:leader="none"/>
          <w:tab w:val="left" w:pos="25250" w:leader="none"/>
        </w:tabs>
        <w:autoSpaceDE w:val="false"/>
        <w:ind w:left="1730" w:right="0" w:hanging="0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appender.STP.File=/opt/tomcat/cra_logs/stp.log</w:t>
      </w:r>
    </w:p>
    <w:p>
      <w:pPr>
        <w:pStyle w:val="Normal"/>
        <w:tabs>
          <w:tab w:val="clear" w:pos="709"/>
          <w:tab w:val="left" w:pos="2465" w:leader="none"/>
          <w:tab w:val="left" w:pos="3200" w:leader="none"/>
          <w:tab w:val="left" w:pos="3935" w:leader="none"/>
          <w:tab w:val="left" w:pos="4670" w:leader="none"/>
          <w:tab w:val="left" w:pos="5405" w:leader="none"/>
          <w:tab w:val="left" w:pos="6140" w:leader="none"/>
          <w:tab w:val="left" w:pos="6875" w:leader="none"/>
          <w:tab w:val="left" w:pos="7610" w:leader="none"/>
          <w:tab w:val="left" w:pos="8345" w:leader="none"/>
          <w:tab w:val="left" w:pos="9080" w:leader="none"/>
          <w:tab w:val="left" w:pos="9815" w:leader="none"/>
          <w:tab w:val="left" w:pos="10550" w:leader="none"/>
          <w:tab w:val="left" w:pos="11285" w:leader="none"/>
          <w:tab w:val="left" w:pos="12020" w:leader="none"/>
          <w:tab w:val="left" w:pos="12755" w:leader="none"/>
          <w:tab w:val="left" w:pos="13490" w:leader="none"/>
          <w:tab w:val="left" w:pos="14225" w:leader="none"/>
          <w:tab w:val="left" w:pos="14960" w:leader="none"/>
          <w:tab w:val="left" w:pos="15695" w:leader="none"/>
          <w:tab w:val="left" w:pos="16430" w:leader="none"/>
          <w:tab w:val="left" w:pos="17165" w:leader="none"/>
          <w:tab w:val="left" w:pos="17900" w:leader="none"/>
          <w:tab w:val="left" w:pos="18635" w:leader="none"/>
          <w:tab w:val="left" w:pos="19370" w:leader="none"/>
          <w:tab w:val="left" w:pos="20105" w:leader="none"/>
          <w:tab w:val="left" w:pos="20840" w:leader="none"/>
          <w:tab w:val="left" w:pos="21575" w:leader="none"/>
          <w:tab w:val="left" w:pos="22310" w:leader="none"/>
          <w:tab w:val="left" w:pos="23045" w:leader="none"/>
          <w:tab w:val="left" w:pos="23780" w:leader="none"/>
          <w:tab w:val="left" w:pos="24515" w:leader="none"/>
          <w:tab w:val="left" w:pos="25250" w:leader="none"/>
        </w:tabs>
        <w:autoSpaceDE w:val="false"/>
        <w:ind w:left="1730" w:right="0" w:hanging="0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appender.STP.MaxFileSize=10000KB</w:t>
      </w:r>
    </w:p>
    <w:p>
      <w:pPr>
        <w:pStyle w:val="Normal"/>
        <w:tabs>
          <w:tab w:val="clear" w:pos="709"/>
          <w:tab w:val="left" w:pos="2465" w:leader="none"/>
          <w:tab w:val="left" w:pos="3200" w:leader="none"/>
          <w:tab w:val="left" w:pos="3935" w:leader="none"/>
          <w:tab w:val="left" w:pos="4670" w:leader="none"/>
          <w:tab w:val="left" w:pos="5405" w:leader="none"/>
          <w:tab w:val="left" w:pos="6140" w:leader="none"/>
          <w:tab w:val="left" w:pos="6875" w:leader="none"/>
          <w:tab w:val="left" w:pos="7610" w:leader="none"/>
          <w:tab w:val="left" w:pos="8345" w:leader="none"/>
          <w:tab w:val="left" w:pos="9080" w:leader="none"/>
          <w:tab w:val="left" w:pos="9815" w:leader="none"/>
          <w:tab w:val="left" w:pos="10550" w:leader="none"/>
          <w:tab w:val="left" w:pos="11285" w:leader="none"/>
          <w:tab w:val="left" w:pos="12020" w:leader="none"/>
          <w:tab w:val="left" w:pos="12755" w:leader="none"/>
          <w:tab w:val="left" w:pos="13490" w:leader="none"/>
          <w:tab w:val="left" w:pos="14225" w:leader="none"/>
          <w:tab w:val="left" w:pos="14960" w:leader="none"/>
          <w:tab w:val="left" w:pos="15695" w:leader="none"/>
          <w:tab w:val="left" w:pos="16430" w:leader="none"/>
          <w:tab w:val="left" w:pos="17165" w:leader="none"/>
          <w:tab w:val="left" w:pos="17900" w:leader="none"/>
          <w:tab w:val="left" w:pos="18635" w:leader="none"/>
          <w:tab w:val="left" w:pos="19370" w:leader="none"/>
          <w:tab w:val="left" w:pos="20105" w:leader="none"/>
          <w:tab w:val="left" w:pos="20840" w:leader="none"/>
          <w:tab w:val="left" w:pos="21575" w:leader="none"/>
          <w:tab w:val="left" w:pos="22310" w:leader="none"/>
          <w:tab w:val="left" w:pos="23045" w:leader="none"/>
          <w:tab w:val="left" w:pos="23780" w:leader="none"/>
          <w:tab w:val="left" w:pos="24515" w:leader="none"/>
          <w:tab w:val="left" w:pos="25250" w:leader="none"/>
        </w:tabs>
        <w:autoSpaceDE w:val="false"/>
        <w:ind w:left="1730" w:right="0" w:hanging="0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appender.STP.MaxBackupIndex=500</w:t>
      </w:r>
    </w:p>
    <w:p>
      <w:pPr>
        <w:pStyle w:val="Normal"/>
        <w:tabs>
          <w:tab w:val="clear" w:pos="709"/>
          <w:tab w:val="left" w:pos="2465" w:leader="none"/>
          <w:tab w:val="left" w:pos="3200" w:leader="none"/>
          <w:tab w:val="left" w:pos="3935" w:leader="none"/>
          <w:tab w:val="left" w:pos="4670" w:leader="none"/>
          <w:tab w:val="left" w:pos="5405" w:leader="none"/>
          <w:tab w:val="left" w:pos="6140" w:leader="none"/>
          <w:tab w:val="left" w:pos="6875" w:leader="none"/>
          <w:tab w:val="left" w:pos="7610" w:leader="none"/>
          <w:tab w:val="left" w:pos="8345" w:leader="none"/>
          <w:tab w:val="left" w:pos="9080" w:leader="none"/>
          <w:tab w:val="left" w:pos="9815" w:leader="none"/>
          <w:tab w:val="left" w:pos="10550" w:leader="none"/>
          <w:tab w:val="left" w:pos="11285" w:leader="none"/>
          <w:tab w:val="left" w:pos="12020" w:leader="none"/>
          <w:tab w:val="left" w:pos="12755" w:leader="none"/>
          <w:tab w:val="left" w:pos="13490" w:leader="none"/>
          <w:tab w:val="left" w:pos="14225" w:leader="none"/>
          <w:tab w:val="left" w:pos="14960" w:leader="none"/>
          <w:tab w:val="left" w:pos="15695" w:leader="none"/>
          <w:tab w:val="left" w:pos="16430" w:leader="none"/>
          <w:tab w:val="left" w:pos="17165" w:leader="none"/>
          <w:tab w:val="left" w:pos="17900" w:leader="none"/>
          <w:tab w:val="left" w:pos="18635" w:leader="none"/>
          <w:tab w:val="left" w:pos="19370" w:leader="none"/>
          <w:tab w:val="left" w:pos="20105" w:leader="none"/>
          <w:tab w:val="left" w:pos="20840" w:leader="none"/>
          <w:tab w:val="left" w:pos="21575" w:leader="none"/>
          <w:tab w:val="left" w:pos="22310" w:leader="none"/>
          <w:tab w:val="left" w:pos="23045" w:leader="none"/>
          <w:tab w:val="left" w:pos="23780" w:leader="none"/>
          <w:tab w:val="left" w:pos="24515" w:leader="none"/>
          <w:tab w:val="left" w:pos="25250" w:leader="none"/>
        </w:tabs>
        <w:autoSpaceDE w:val="false"/>
        <w:ind w:left="1730" w:right="0" w:hanging="0"/>
        <w:jc w:val="left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appender.STP.layout=org.apache.log4j.PatternLayout</w:t>
      </w:r>
    </w:p>
    <w:p>
      <w:pPr>
        <w:pStyle w:val="Normal"/>
        <w:autoSpaceDE w:val="false"/>
        <w:ind w:left="173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log4j.appender.STP.layout.ConversionPattern=%d %C %L %-5p: %m%n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>9)Create following folders :</w:t>
      </w:r>
    </w:p>
    <w:p>
      <w:pPr>
        <w:pStyle w:val="Normal"/>
        <w:numPr>
          <w:ilvl w:val="0"/>
          <w:numId w:val="1"/>
        </w:numPr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/opt/webnas/CRA/UploadedFiles/SubRegFiles/STP</w:t>
      </w:r>
    </w:p>
    <w:p>
      <w:pPr>
        <w:pStyle w:val="Normal"/>
        <w:numPr>
          <w:ilvl w:val="0"/>
          <w:numId w:val="1"/>
        </w:numPr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/opt/webnas/CRA/UploadedFiles/POPSPMISFiles/STP</w:t>
      </w:r>
    </w:p>
    <w:p>
      <w:pPr>
        <w:pStyle w:val="Normal"/>
        <w:numPr>
          <w:ilvl w:val="0"/>
          <w:numId w:val="1"/>
        </w:numPr>
        <w:autoSpaceDE w:val="false"/>
        <w:bidi w:val="0"/>
        <w:spacing w:before="0" w:after="144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/opt/webnas/CRA/UploadedFiles/PAOSubContrFiles/STP 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7:52Z</dcterms:created>
  <dc:creator/>
  <dc:description/>
  <dc:language>en-US</dc:language>
  <cp:lastModifiedBy/>
  <cp:revision>0</cp:revision>
  <dc:subject/>
  <dc:title/>
</cp:coreProperties>
</file>